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270735319"/>
      <w:bookmarkStart w:id="1" w:name="__Fieldmark__0_270735319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270735319"/>
      <w:bookmarkStart w:id="3" w:name="__Fieldmark__1_270735319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270735319"/>
      <w:bookmarkStart w:id="5" w:name="__Fieldmark__2_270735319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270735319"/>
      <w:bookmarkStart w:id="7" w:name="__Fieldmark__5_270735319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270735319"/>
      <w:bookmarkStart w:id="9" w:name="__Fieldmark__6_270735319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270735319"/>
      <w:bookmarkStart w:id="11" w:name="__Fieldmark__7_270735319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270735319"/>
      <w:bookmarkStart w:id="13" w:name="__Fieldmark__8_270735319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270735319"/>
      <w:bookmarkStart w:id="15" w:name="__Fieldmark__9_270735319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270735319"/>
      <w:bookmarkStart w:id="17" w:name="__Fieldmark__10_270735319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270735319"/>
      <w:bookmarkStart w:id="19" w:name="__Fieldmark__11_270735319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270735319"/>
      <w:bookmarkStart w:id="21" w:name="__Fieldmark__12_270735319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270735319"/>
      <w:bookmarkStart w:id="23" w:name="__Fieldmark__13_270735319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270735319"/>
      <w:bookmarkStart w:id="25" w:name="__Fieldmark__14_270735319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270735319"/>
      <w:bookmarkStart w:id="27" w:name="__Fieldmark__15_270735319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270735319"/>
      <w:bookmarkStart w:id="29" w:name="__Fieldmark__16_270735319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270735319"/>
      <w:bookmarkStart w:id="31" w:name="__Fieldmark__17_270735319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270735319"/>
      <w:bookmarkStart w:id="33" w:name="__Fieldmark__18_270735319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270735319"/>
      <w:bookmarkStart w:id="35" w:name="__Fieldmark__19_270735319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270735319"/>
      <w:bookmarkStart w:id="37" w:name="__Fieldmark__20_270735319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270735319"/>
      <w:bookmarkStart w:id="39" w:name="__Fieldmark__21_270735319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270735319"/>
      <w:bookmarkStart w:id="41" w:name="__Fieldmark__22_270735319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270735319"/>
      <w:bookmarkStart w:id="43" w:name="__Fieldmark__23_270735319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270735319"/>
      <w:bookmarkStart w:id="45" w:name="__Fieldmark__24_270735319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270735319"/>
      <w:bookmarkStart w:id="47" w:name="__Fieldmark__25_270735319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270735319"/>
      <w:bookmarkStart w:id="49" w:name="__Fieldmark__26_270735319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270735319"/>
      <w:bookmarkStart w:id="51" w:name="__Fieldmark__27_270735319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270735319"/>
      <w:bookmarkStart w:id="53" w:name="__Fieldmark__28_270735319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270735319"/>
      <w:bookmarkStart w:id="55" w:name="__Fieldmark__29_270735319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270735319"/>
      <w:bookmarkStart w:id="57" w:name="__Fieldmark__30_270735319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270735319"/>
      <w:bookmarkStart w:id="59" w:name="__Fieldmark__31_270735319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270735319"/>
      <w:bookmarkStart w:id="61" w:name="__Fieldmark__32_270735319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270735319"/>
      <w:bookmarkStart w:id="63" w:name="__Fieldmark__33_270735319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270735319"/>
      <w:bookmarkStart w:id="65" w:name="__Fieldmark__34_270735319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270735319"/>
      <w:bookmarkStart w:id="67" w:name="__Fieldmark__35_270735319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270735319"/>
      <w:bookmarkStart w:id="69" w:name="__Fieldmark__36_270735319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270735319"/>
      <w:bookmarkStart w:id="71" w:name="__Fieldmark__37_270735319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270735319"/>
      <w:bookmarkStart w:id="73" w:name="__Fieldmark__38_270735319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270735319"/>
      <w:bookmarkStart w:id="75" w:name="__Fieldmark__39_270735319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270735319"/>
      <w:bookmarkStart w:id="77" w:name="__Fieldmark__40_270735319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270735319"/>
      <w:bookmarkStart w:id="79" w:name="__Fieldmark__41_270735319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270735319"/>
      <w:bookmarkStart w:id="81" w:name="__Fieldmark__42_270735319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270735319"/>
      <w:bookmarkStart w:id="83" w:name="__Fieldmark__43_270735319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270735319"/>
      <w:bookmarkStart w:id="85" w:name="__Fieldmark__44_270735319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270735319"/>
      <w:bookmarkStart w:id="87" w:name="__Fieldmark__45_270735319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270735319"/>
      <w:bookmarkStart w:id="89" w:name="__Fieldmark__46_270735319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270735319"/>
      <w:bookmarkStart w:id="91" w:name="__Fieldmark__47_270735319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270735319"/>
      <w:bookmarkStart w:id="93" w:name="__Fieldmark__48_270735319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270735319"/>
      <w:bookmarkStart w:id="95" w:name="__Fieldmark__49_270735319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270735319"/>
      <w:bookmarkStart w:id="97" w:name="__Fieldmark__50_270735319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14:00Z</dcterms:created>
  <dc:creator>username</dc:creator>
  <dc:description/>
  <cp:keywords/>
  <dc:language>en-US</dc:language>
  <cp:lastModifiedBy>Robert Mølgaard</cp:lastModifiedBy>
  <cp:lastPrinted>2006-02-13T15:10:00Z</cp:lastPrinted>
  <dcterms:modified xsi:type="dcterms:W3CDTF">2006-02-13T14:44:00Z</dcterms:modified>
  <cp:revision>18</cp:revision>
  <dc:subject/>
  <dc:title>Meilenstein M3-EK</dc:title>
</cp:coreProperties>
</file>